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-&gt;KEY routine made as short, and fast, as possible.  C-&gt;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an on stack copy of -&gt;KEY.  It utilizes a SYSEV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y appending the binary integers.  This version of -&gt;KE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RPL routines found in the 48's ROM.  An RPL dis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of -&gt;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&gt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: #BFA5h 1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06E9718AB21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1A3BE06E9720B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12B05445040h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# 5193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# 4003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62B9C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   need one argument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97    place next address on stack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9A    r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97    place next address on stack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BE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D    short integer &lt;3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5    -&gt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 en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